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március 27. napján tartandó munkaterv szerinti ülésér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Éves ellenőrzési jelentés a 2012. évi ellenőrzési terv teljesítésérő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sigmond Anikó</w:t>
      </w:r>
      <w:r>
        <w:rPr>
          <w:rFonts w:cs="Arial" w:ascii="Arial" w:hAnsi="Arial"/>
          <w:sz w:val="22"/>
          <w:szCs w:val="22"/>
        </w:rPr>
        <w:t xml:space="preserve"> jegyző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Szemző Ildikó belső ellenő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ek belső kontrollrendszeréről és belső ellenőrzéséről szóló 370/2011. (XII.31.) Korm. rendelet 48. §-a írja elő az éves ellenőrzési jelentés, illetve összefoglaló éves ellenőrzési jelentés elkészítésének kötelezettségé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2012. évben végrehajtott belső ellenőrzésről a beszámoló az államháztartásért felelős miniszter által közzétett módszertani útmutató, valamint a Belső ellenőrzési kézikönyv figyelembevételével készült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. A BELSŐ ELLENŐRZÉS JOGSZABÁLYI ALAPJ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2. január 1-től az államháztartásról szóló 2011. évi CXCV. törvény 70. §-a (továbbiakban: Áht.), a helyi önkormányzatokról szóló 2011. évi CLXXXIX. törvény 119. §-a (továbbiakban: Ötv.), valamint a költségvetési szervek belső kontrollrendszeréről és belső ellenőrzéséről szóló 370/2011. (XII.31.) Korm. rendelet (továbbiakban: Bkr.) határozza meg az államháztartás valamennyi szervére kiterjedő belső ellenőrzési kötelezettség végrehajtásának szabályai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ladatellátás során alkalmazandó helyi szabályokat a Belső ellenőrzési kézikönyv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II. A BELSŐ ELLENŐRZÉS ÁLTAL VÉGZETT TEVÉKENYSÉG BEMUTA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lenőrzési tervben foglalt feladatok teljesítésének értékelés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 végrehajtására az Oroszlányi Többcélú Kistérségi Társulás 27/2011. (IX.23.) OTKT sz. határozatával elfogadott munkaterv alapján került sor. 2012. évben az ellenőrzési ütemtervben meghatározott feladat határidőben, maradéktalanul teljesítésre került. Terven felüli vizsgálat nem volt. Az ellenőrzési jelentés elkész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izonyosságot adó tevékenységet elősegítő és akadályozó tényező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Oroszlányi Többcélú Kistérségi Társulás társult önkormányzatai belső ellenőrzési feladatainak közös ellátása Képviselő-testületünkkel kötött külön megállapodás alapján történik. A feladat ellátására az oroszlányi Polgármesteri Hivatal 1 fő főállású köztisztviselőt foglalkoztat.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lenőr helyzete a szervezeti hierarchiában megfelelő. </w:t>
      </w:r>
      <w:r>
        <w:rPr>
          <w:rFonts w:cs="Arial" w:ascii="Arial" w:hAnsi="Arial"/>
          <w:bCs/>
          <w:sz w:val="22"/>
          <w:szCs w:val="22"/>
        </w:rPr>
        <w:t>Feladatköri és szervezeti függetlenségé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Ügyrend és a Bels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ellenőrzési kézikönyv is rögzíti, ezek az el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írások a gyakorlatban is megvalósulnak. A bels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ellenőr – a jogszabálynak és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ozásnak megfelel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en – a jegyz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 xml:space="preserve">közvetlen irányításával dolgozik. </w:t>
      </w:r>
      <w:r>
        <w:rPr>
          <w:rFonts w:cs="Arial" w:ascii="Arial" w:hAnsi="Arial"/>
          <w:bCs/>
          <w:sz w:val="22"/>
          <w:szCs w:val="22"/>
        </w:rPr>
        <w:t>Nem történt olyan eset, amely a funkcionális függetlenséget megsértette vol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belső ellenőrzés feladatellátásának tárgyi feltételei biztosított volt. Az ellenőrzések során minden fellelhet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(létez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) irat, dokumentáció, bizonylat, adatbázis stb. hozzáférhet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lt, a szóbeli vagy írásbeli információnyújtás id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ben teljesült.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rzés munkája során a kért segítséget megkapta. A szervezeti egységek vezetői és munkatársai az ellen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rzések során együttműködők voltak. A feladatellátás során nem volt olyan tényező, amely a bizonyosságot adó tevékenységet akadályozt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>A 2012. évi belső ellenőrzések megállapítása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Községünkben pénzügyi és szabályszerűségi ellenőrzés keretében került sor a Bokod – Dad – Kecskéd – Szákszend Kistérségi Általános Művelődési Központ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vizsgálatára. Az ellenőrzés tárgya </w:t>
      </w:r>
      <w:r>
        <w:rPr>
          <w:rFonts w:cs="Arial" w:ascii="Arial" w:hAnsi="Arial"/>
          <w:sz w:val="22"/>
          <w:szCs w:val="22"/>
        </w:rPr>
        <w:t xml:space="preserve">az oktatási normatíva-igénylés dokumentáltságának vizsgálat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volt. </w:t>
      </w:r>
      <w:r>
        <w:rPr>
          <w:rFonts w:cs="Arial" w:ascii="Arial" w:hAnsi="Arial"/>
          <w:sz w:val="22"/>
          <w:szCs w:val="22"/>
        </w:rPr>
        <w:t xml:space="preserve">Az ellenőrzés célja annak megállapítása volt, hogy az igénylést és az elszámolást alátámasztó nyilvántartások a tényleges jogszabályi előírásoknak megfelelnek-e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lenőrzés során megállapításra került, hogy a normatív hozzájárulás igénybevétele a megfelelő közoktatási statisztikai adatokra és az azt megalapozó előírt tanügyi okmányokra, valamint a hozzájárulást megalapozó okmányokra, analitikus nyilvántartásokra épült. A közoktatási statisztikai jelentést a 11/1994. (VI.8.) MKM rendelet 4. számú mellékletében előírt tanügyi nyilvántartások alapján készítették el. A tanügyi nyilvántartások adatait figyelembe vették a tanulólétszám megállapításakor. A vizsgált tanügyi nyilvántartásokat a jogszabályi előírásoknak megfelelően vezet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llenőrzés nyomán kialakított vélemény a vizsgált területről, illetve folyamatról összességében megfelelő, mivel a vizsgált területeken minden tekintetben minőségi teljesítményt mutatnak. A megállapítások nem jeleznek hiányosságot a nevelési tevékenységek és a gazdálkodási folyamatok rendszerébe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 büntető-, szabálysértési, kártérítési, illetve fegyelmi eljárás megindítására okot adó cselekményt, mulasztást vagy hiányosságot az ellenőrzés nem tárt fel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</w:t>
        <w:tab/>
        <w:t>A BELSŐ ELLENŐRZÉS ÁLTAL TETT MEGÁLLAPÍTÁSOK ÉS JAVASLATOK HASZNOS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kedési tervek megvalósításának, továbbá az ellenőrzési megállapítások és ajánlások hasznosulásának tapasztalat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lső ellenőrzés által feltárt hiányosságok megszüntetésére intézkedési terv készült a végrehajtás határidejének és felelőseinek megjelölésével. Az ellenőrzés által tett javaslatok túlnyomórészt folyamatos teljesítést, illetve a következő időszakra vonatkozó megfeleltetést határoztak meg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tájékoztatása szerint az intézkedési tervben meghatározottak az előírt határidőig végrehajtásra került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3. március 1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sigmond Anikó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gyző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3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Éves ellenőrzési jelentés a 2012. évi ellenőrzési terv teljesítéséről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Képviselő-testület elfogadja a polgármester éves ellenőrzési jelentését a 2012. évi ellenőrzési terv teljesítésé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Zsigmond Anikó</w:t>
      </w:r>
      <w:r>
        <w:rPr>
          <w:rFonts w:cs="Arial" w:ascii="Arial" w:hAnsi="Arial"/>
          <w:sz w:val="22"/>
          <w:szCs w:val="22"/>
        </w:rPr>
        <w:t xml:space="preserve">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user</dc:creator>
  <dc:description/>
  <dc:language>en-US</dc:language>
  <cp:lastModifiedBy>user</cp:lastModifiedBy>
  <cp:lastPrinted>2011-11-17T11:12:00Z</cp:lastPrinted>
  <dcterms:modified xsi:type="dcterms:W3CDTF">2013-03-20T13:18:00Z</dcterms:modified>
  <cp:revision>5</cp:revision>
  <dc:subject/>
  <dc:title>Jegyzőkönyv</dc:title>
</cp:coreProperties>
</file>